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60"/>
        <w:gridCol w:w="2880"/>
      </w:tblGrid>
      <w:tr>
        <w:trPr/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What do I want teach?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Big Idea: </w:t>
            </w:r>
            <w:r>
              <w:rPr/>
              <w:t>Reading is Thinking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Teaching Points: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Readers are aware of their thinking (write it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Recording your thoughts during reading can enhance your understanding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Readers share their thoughts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Readers focus on what they are reading (content) and how they are reading it (process)</w:t>
            </w:r>
          </w:p>
        </w:tc>
      </w:tr>
      <w:tr>
        <w:trPr/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Lesson Time Frame: </w:t>
            </w:r>
            <w:r>
              <w:rPr/>
              <w:t xml:space="preserve"> 1 week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How will I teach it so that I am gradually releasing responsibility to students?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ssons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terials/Text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Reading &amp; Thinking Aloud (modeling)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Intro- animal tracks, muddy footprints, trace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Readers leave traces or tracks too- their thoughts: questions, connections, confusions, new information, background knowledg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Read aloud a text, share and write your thinking (Leave tracks!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Pictures of animal tracks on SMART Board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How many days to America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</w:t>
            </w:r>
            <w:r>
              <w:rPr/>
              <w:t>By Eve Bunting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Shared Reading (whole group)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Guided Reading &amp; Literature Circles (small group)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Students leave tracks in their GR book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Share and discuss think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/>
              <w:t>Books will vary by group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/>
              <w:t>Post it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Partner Reading (collaborative)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Buddy read and leave your tracks. 2 -4 post it not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i/>
              </w:rPr>
              <w:t>Blaze and the Forest Fire</w:t>
            </w:r>
            <w:r>
              <w:rPr/>
              <w:t xml:space="preserve"> by CJ Anderson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Post it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Independent Reading, Reading Conferences &amp; Response (independent)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/>
              <w:t>Students practice leaving tracks with their IDR books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/>
              <w:t>Create a class poster to sort think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Post it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IDR books</w:t>
            </w:r>
          </w:p>
        </w:tc>
      </w:tr>
      <w:tr>
        <w:trPr/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w will I know if they are getting it? (assessment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Evaluate discussion and tracks to see if the students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are aware of their thinking when reading; remembering to stop, think and react as they read; writing down thoughts they wanted to remember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expand their thinking by talking to teach other about what they read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focus on both content and process- both are important to deepen understanding</w:t>
            </w:r>
          </w:p>
        </w:tc>
      </w:tr>
    </w:tbl>
    <w:p>
      <w:pPr>
        <w:pStyle w:val="Normal"/>
        <w:widowControl/>
        <w:bidi w:val="0"/>
        <w:spacing w:before="0" w:after="200"/>
        <w:contextualSpacing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contextualSpacing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1:55:00Z</dcterms:created>
  <dc:creator>jsheridan</dc:creator>
  <dc:description/>
  <cp:keywords/>
  <dc:language>en-US</dc:language>
  <cp:lastModifiedBy>Kristie Arnold</cp:lastModifiedBy>
  <dcterms:modified xsi:type="dcterms:W3CDTF">2009-10-09T01:55:00Z</dcterms:modified>
  <cp:revision>2</cp:revision>
  <dc:subject/>
  <dc:title>What do I want teach</dc:title>
</cp:coreProperties>
</file>